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60320</wp:posOffset>
                </wp:positionH>
                <wp:positionV relativeFrom="paragraph">
                  <wp:posOffset>-132715</wp:posOffset>
                </wp:positionV>
                <wp:extent cx="1181100" cy="123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78067822"/>
                            <w:bookmarkEnd w:id="0"/>
                            <w:r>
                              <w:rPr/>
                              <w:object w:dxaOrig="917" w:dyaOrig="10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.45pt;height:91.3pt" filled="f" o:ole="">
                                  <v:imagedata r:id="rId3" o:title=""/>
                                </v:shape>
                                <o:OLEObject Type="Embed" ProgID="" ShapeID="ole_rId2" DrawAspect="Content" ObjectID="_120438236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97pt;mso-wrap-distance-left:9.05pt;mso-wrap-distance-right:9.05pt;mso-wrap-distance-top:0pt;mso-wrap-distance-bottom:0pt;margin-top:-10.45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278067822"/>
                      <w:bookmarkEnd w:id="1"/>
                      <w:r>
                        <w:rPr/>
                        <w:object w:dxaOrig="917" w:dyaOrig="10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.45pt;height:91.3pt" filled="f" o:ole="">
                            <v:imagedata r:id="rId5" o:title=""/>
                          </v:shape>
                          <o:OLEObject Type="Embed" ProgID="" ShapeID="ole_rId4" DrawAspect="Content" ObjectID="_60909435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Heading2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</w:t>
      </w:r>
      <w:r>
        <w:rPr>
          <w:rFonts w:ascii="Angsana New" w:hAnsi="Angsana New" w:eastAsia="Angsana New" w:cs="Angsana New"/>
          <w:b/>
          <w:b/>
          <w:bCs/>
        </w:rPr>
        <w:t>ประกาศองค์การบริหารส่วนตำบลบ้านใหม่</w:t>
      </w:r>
    </w:p>
    <w:p>
      <w:pPr>
        <w:pStyle w:val="Heading2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 w:cs="Angsana New"/>
          <w:b/>
          <w:b/>
          <w:bCs/>
        </w:rPr>
        <w:t>เรื่อง  ประกาศรายชื่อผู้ผ่านการเลือกสรรเป็นพนักงานจ้าง</w:t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…………………………………</w:t>
      </w:r>
      <w:r>
        <w:rPr>
          <w:rFonts w:eastAsia="Angsana New" w:cs="Angsana New" w:ascii="Angsana New" w:hAnsi="Angsana New"/>
          <w:sz w:val="32"/>
          <w:szCs w:val="32"/>
        </w:rPr>
        <w:t>..</w:t>
      </w:r>
    </w:p>
    <w:p>
      <w:pPr>
        <w:pStyle w:val="Normal"/>
        <w:jc w:val="center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องค์การบริหารส่วนตำบลบ้านใหม่   ได้ประกาศรับสมัครบุคคลทั่วไปเพื่อสั่งจ้างเป็นพนักงานจ้างขององค์การบริหารส่วนตำบล  จำนวน 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ำแหน่ง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อัตรา</w:t>
      </w:r>
      <w:r>
        <w:rPr>
          <w:rFonts w:ascii="Angsana New" w:hAnsi="Angsana New"/>
          <w:sz w:val="32"/>
          <w:sz w:val="32"/>
          <w:szCs w:val="32"/>
        </w:rPr>
        <w:t xml:space="preserve">   ตามประกาศองค์การบริหารส่วนตำบลบ้านใหม่    ลงวันที่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ั้น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ัดนี้องค์การบริหารส่วนตำบลบ้านใหม่   ได้ทำการสรรหาและเลือกสรรเพื่อเป็นพนักงานจ้างขององค์การบริหารส่วนตำบล   ตามตำแหน่งที่รับสมัครเสร็จเรียบร้อยแล้ว   เมื่อวันที่ 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โดยมีผู้ผ่านการเลือกสรร  ดังนี้</w:t>
      </w:r>
    </w:p>
    <w:p>
      <w:pPr>
        <w:pStyle w:val="Normal"/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พนักงานจ้างตามภารกิจ   ตำแหน่ง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ผู้ช่วยเจ้าหน้าที่บันทึกข้อมูล  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ab/>
      </w:r>
    </w:p>
    <w:tbl>
      <w:tblPr>
        <w:tblW w:w="708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969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ขประจำตัวสอ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กุล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10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จน์นาฎ   พินปร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10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ทมา        โพธิ์ธาราม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1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รทิพย์      อ่อนวงศ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1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พชร            พลพระราม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107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ตุพร         เดิมสันเทีย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108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รพรรณ   รอดใหม่</w:t>
            </w:r>
          </w:p>
        </w:tc>
      </w:tr>
    </w:tbl>
    <w:p>
      <w:pPr>
        <w:pStyle w:val="Normal"/>
        <w:ind w:firstLine="72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720"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พนักงานจ้างตามภารกิจ   ตำแหน่ง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ผู้ช่วยช่างโยธา  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ab/>
      </w:r>
    </w:p>
    <w:tbl>
      <w:tblPr>
        <w:tblW w:w="708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969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ขประจำตัวสอ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กุล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2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ขุนพล         ศรีพนม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2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สัณหพร      ใหม่โพธิ์กลาง</w:t>
            </w:r>
          </w:p>
        </w:tc>
      </w:tr>
    </w:tbl>
    <w:p>
      <w:pPr>
        <w:pStyle w:val="Normal"/>
        <w:ind w:firstLine="72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 w:eastAsia="Angsana New"/>
          <w:sz w:val="32"/>
          <w:sz w:val="32"/>
          <w:szCs w:val="32"/>
        </w:rPr>
        <w:t>พนักงานจ้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ั่วไป  ตำแหน่ง  คนงานทั่วไป   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ab/>
      </w:r>
    </w:p>
    <w:tbl>
      <w:tblPr>
        <w:tblW w:w="708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969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ขประจำตัวสอ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กุล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3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อำนาจคชศักดิ์    เชยศิลป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3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ศนุ              นาคเสน</w:t>
            </w:r>
          </w:p>
        </w:tc>
      </w:tr>
    </w:tbl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-  2  -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tbl>
      <w:tblPr>
        <w:tblW w:w="708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969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ขประจำตัวสอ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กุล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30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ดิลก               ขันโคกกรวด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30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กรณ์ศักดิ์     ภักดีวุธ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3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พยอม            บัวเมืองปัก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30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เสริฐ       สินสายออ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3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ภิญโญ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องในเมือง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3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สินีนาถ         วงศาโรจน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3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รรษมน       แย้มโคกสูง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31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รกัญญา      ศิล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30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อธิวัฒน์         โยต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30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ทีป          ดาดพุดซา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10"/>
          <w:szCs w:val="10"/>
        </w:rPr>
      </w:pPr>
      <w:r>
        <w:rPr>
          <w:rFonts w:eastAsia="Angsana New" w:cs="Angsana New" w:ascii="Angsana New" w:hAnsi="Angsana New"/>
          <w:sz w:val="10"/>
          <w:szCs w:val="10"/>
        </w:rPr>
      </w:r>
    </w:p>
    <w:p>
      <w:pPr>
        <w:pStyle w:val="Normal"/>
        <w:ind w:left="720"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eastAsia="Angsana New"/>
          <w:sz w:val="32"/>
          <w:sz w:val="32"/>
          <w:szCs w:val="32"/>
        </w:rPr>
        <w:t>พนักงานจ้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ั่วไป  ตำแหน่ง  คนงานประจำรถขยะ   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ab/>
      </w:r>
    </w:p>
    <w:tbl>
      <w:tblPr>
        <w:tblW w:w="708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969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ขประจำตัวสอ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กุล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4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ซ้อน          ศรีโคกกรวด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16"/>
          <w:szCs w:val="16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  องค์การบริหารส่วนตำบลจะพิจารณาสั่งจ้างผู้ผ่านการเลือกสรรตามลำดับที่ได้ขึ้นบัญชีไว้  โดยจะขึ้นบัญชีผู้สอบได้ในตำแหน่งดังกล่าวไว้มีกำหนดไม่เกิ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ปี  นับแต่วันประกาศผลการคัดเลือกสรรนี้  เว้นแต่องค์การบริหารส่วนตำบลบ้านใหม่  จะมีการสอบคัดเลือกเพื่อสั่งจ้างในตำแหน่งเดียวกัน  และได้มีการขึ้นบัญชีไว้ใหม่  ให้ถือว่าบัญชีที่ขึ้นไว้ก่อนเป็นอันยกเลิก</w:t>
      </w:r>
    </w:p>
    <w:p>
      <w:pPr>
        <w:pStyle w:val="Normal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นึ่ง  องค์การบริหารส่วนตำบลบ้านใหม่   จะสั่งจ้างผู้ผ่านการเลือกสรรในตำแหน่งดังกล่าว   เมื่อได้รับความเห็นชอบจากคณะกรรมการพนักงานส่วนตำบลจังหวัดนครราชสีมาแล้วเท่านั้น  และให้ผู้ผ่านการเลือกสรรตามตำแหน่งที่ได้ขึ้นบัญชีไว้    ติดต่อขอรับหนังสือเพื่อรายงานตัวเข้าปฏิบัติงานได้ที่สำนักปลัดองค์การบริหารส่วนตำบล  ในวันที่  </w:t>
      </w:r>
      <w:r>
        <w:rPr>
          <w:rFonts w:cs="Angsana New" w:ascii="Angsana New" w:hAnsi="Angsana New"/>
          <w:sz w:val="32"/>
          <w:szCs w:val="32"/>
        </w:rPr>
        <w:t xml:space="preserve">24  </w:t>
      </w:r>
      <w:r>
        <w:rPr>
          <w:rFonts w:ascii="Angsana New" w:hAnsi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sz w:val="32"/>
          <w:szCs w:val="32"/>
        </w:rPr>
        <w:t xml:space="preserve">09.30 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จึงประกาศมาให้ทราบโดยทั่วกั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0335</wp:posOffset>
            </wp:positionH>
            <wp:positionV relativeFrom="paragraph">
              <wp:posOffset>207645</wp:posOffset>
            </wp:positionV>
            <wp:extent cx="154305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ะกาศ  ณ  วันที่   </w:t>
      </w:r>
      <w:r>
        <w:rPr>
          <w:rFonts w:cs="Angsana New" w:ascii="Angsana New" w:hAnsi="Angsana New"/>
          <w:sz w:val="32"/>
          <w:szCs w:val="32"/>
        </w:rPr>
        <w:t xml:space="preserve">24   </w:t>
      </w:r>
      <w:r>
        <w:rPr>
          <w:rFonts w:ascii="Angsana New" w:hAnsi="Angsana New"/>
          <w:sz w:val="32"/>
          <w:sz w:val="32"/>
          <w:szCs w:val="32"/>
        </w:rPr>
        <w:t>เดือน  ธันวาคม</w:t>
      </w:r>
      <w:r>
        <w:rPr>
          <w:rFonts w:ascii="Angsana New" w:hAnsi="Angsana New"/>
          <w:sz w:val="32"/>
          <w:sz w:val="32"/>
          <w:szCs w:val="32"/>
        </w:rPr>
        <w:t xml:space="preserve">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(  </w:t>
      </w:r>
      <w:r>
        <w:rPr>
          <w:sz w:val="32"/>
          <w:sz w:val="32"/>
          <w:szCs w:val="32"/>
        </w:rPr>
        <w:t>นายไพโรจน์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ึ่งท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 w:eastAsia="Angsana New"/>
          <w:sz w:val="32"/>
          <w:sz w:val="32"/>
          <w:szCs w:val="32"/>
        </w:rPr>
        <w:t>นายกองค์การบริหารส่วนตำบลบ้านใหม่</w:t>
      </w:r>
    </w:p>
    <w:sectPr>
      <w:type w:val="nextPage"/>
      <w:pgSz w:w="12240" w:h="15840"/>
      <w:pgMar w:left="1440" w:right="9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  <w:szCs w:val="32"/>
      <w:lang w:bidi="th-TH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3:20:00Z</dcterms:created>
  <dc:creator>suksa</dc:creator>
  <dc:description/>
  <cp:keywords/>
  <dc:language>en-US</dc:language>
  <cp:lastModifiedBy>HomeUser</cp:lastModifiedBy>
  <cp:lastPrinted>2009-12-23T16:51:00Z</cp:lastPrinted>
  <dcterms:modified xsi:type="dcterms:W3CDTF">2009-12-24T09:13:00Z</dcterms:modified>
  <cp:revision>19</cp:revision>
  <dc:subject/>
  <dc:title/>
</cp:coreProperties>
</file>