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การกำหนดสมัยประชุมสามัญ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ละที่แก้ไขเพิ่มเติมจนถึง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กับระเบียบกระทรวงมหาดไทย  ว่าด้วยข้อบังคับการประชุมสภาท้องถิ่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๔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้อ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มติสภาองค์การบริหารส่วนตำบลบ้านใหม่   ในการประชุมสมัย สามัญ สมัย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มื่อ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กำหนดสมัยประชุมสามัญ  สภาองค์การบริหารส่วนตำบลบ้านใหม่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ฤษภ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ิงห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ิงห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มัยที่  ๔  ระหว่างวันที่  ๑  พฤศจิกายน  ๒๕๕๔  ถึงวันที่  ๑๕  พฤศจิกายน  ๒๕๕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ัยประชุมสามัญประจำปีของปีถัดไป  เริ่ม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กุมภาพันธ์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วย  ทองยั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สภาองค์การบริหารส่วนตำบลบ้านใหม่  สมัย สามัญ 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จำปี  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สภาองค์การบริหารส่วนตำบลบ้านใหม่  ได้</w:t>
      </w:r>
      <w:r>
        <w:rPr>
          <w:rFonts w:ascii="TH SarabunPSK" w:hAnsi="TH SarabunPSK" w:cs="TH SarabunPSK"/>
          <w:sz w:val="32"/>
          <w:sz w:val="32"/>
          <w:szCs w:val="32"/>
        </w:rPr>
        <w:t>กำหน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ุมสภา สมัย  สามัญ  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๑๕  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๒๕๕๔  จึงแจ้งให้สมาชิกสภาทุกท่านรับทราบ  เพื่อรอวันนัดประชุมอีกครั้ง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๒๕   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วย  ทองยั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เรียกประชุมสภาองค์การบริหารส่วนตำบลบ้านใหม่  สมัย สามัญ 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จำปี  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มาตรา  ๕๔  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 และที่แก้ไขเพิ่มเติมจนถึงปัจจุบัน  ซึ่งสภาองค์การบริหารส่วนตำบลบ้านใหม่  ได้ขอขยายเวลาการประชุมสภา สมัย  สามัญ  สมัย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ำเภอเมืองนครราชสีมา  ได้พิจารณาแล้วอนุมัติให้ขยายเวลาการประชุมสภา  สมัย  สามัย  สมัย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มีกำหนด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6  - 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  อำเภอเมืองนครราชสีมา  ที่  นม  </w:t>
      </w:r>
      <w:r>
        <w:rPr>
          <w:rFonts w:cs="TH SarabunPSK" w:ascii="TH SarabunPSK" w:hAnsi="TH SarabunPSK"/>
          <w:sz w:val="32"/>
          <w:szCs w:val="32"/>
        </w:rPr>
        <w:t xml:space="preserve">0337.6/62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 ขอให้สมาชิกสภาองค์การบริหารส่วนตำบลบ้านใหม่ ได้โปรดทราบและเข้าร่วมประชุม  ในวันที่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09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  ห้องประชุมเอนกประสงค์องค์การบริหารส่วนตำบลบ้านใหม่โดยพร้อมเพียง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3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ขอเชิญเข้าร่วมรับฟังการประชุมสภาองค์การบริหารส่วนตำบลบ้านใหม่  สมัย สามัญ สมัย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บ้านใหม่  ได้กำหนดสมัยประชุม  สมัย สามัญ  สมัยที่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ามความในมาตรา  </w:t>
      </w:r>
      <w:r>
        <w:rPr>
          <w:rFonts w:ascii="TH SarabunPSK" w:hAnsi="TH SarabunPSK" w:cs="TH SarabunPSK"/>
          <w:sz w:val="32"/>
          <w:sz w:val="32"/>
          <w:szCs w:val="32"/>
        </w:rPr>
        <w:t>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๓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ที่แก้ไขเพิ่มเติมจนถึงปัจจุบัน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สภาองค์การบริหารส่วนตำบลบ้านใหม่  จึงขอเชิญประชาชนตำบลบ้านใหม่  เข้าร่วมรับฟังการประชุมสภา  สมัย สามัญ  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๘     กุมภาพันธ์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ำหนด  สมัยประชุมสามัญไม่เกิน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ัน  ณ  ห้องประชุมองค์การบริหารส่วนตำบลบ้านใหม่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เรียกประชุมสภาองค์การบริหารส่วนตำบลบ้านใหม่  สมัย สามัญ สมัย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จำปี  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มาตรา  ๕๔  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 และที่แก้ไขเพิ่มเติมจนถึงปัจจุบัน  จึงกำหนดเปิดประชุมสภา  สมัย สามัญที่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จำปี  ๒๕๕๔  ขององค์การบริหารส่วนตำบลบ้านใหม่ 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ณ  ห้องประชุมองค์การบริหารส่วนตำบลบ้านใหม่  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อให้สมาชิกสภาองค์การบริหารส่วนตำบลบ้าน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โปรดทราบและเข้าร่วมประชุมโดยพร้อมเพรียง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ขอเชิญเข้าร่วมรับฟังการประชุมสภาองค์การบริหารส่วนตำบลบ้านใหม่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ำเภอเมืองนครราชสีมา  ได้กำหนดประชุมสภาองค์การบริหารส่วนตำบลบ้านใหม่  ครั้งแรก  ตามความในมาตร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3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จนถึงปัจจุบัน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สภาองค์การบริหารส่วนตำบลบ้านใหม่  จึงขอเชิญประชาชนตำบลบ้านใหม่  เข้าร่วมรับฟังการประชุมสภาองค์การบริหารส่วนตำบลบ้านใหม่  สมัย  สามัญ  สมัยที่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</w:t>
      </w:r>
      <w:r>
        <w:rPr>
          <w:rFonts w:cs="TH SarabunPSK" w:ascii="TH SarabunPSK" w:hAnsi="TH SarabunPSK"/>
          <w:sz w:val="32"/>
          <w:szCs w:val="32"/>
        </w:rPr>
        <w:t xml:space="preserve">2553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ห้องประชุมองค์การบริหารส่วนตำบลบ้านใหม่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  </w:t>
      </w:r>
      <w:r>
        <w:rPr>
          <w:rFonts w:cs="TH SarabunPSK" w:ascii="TH SarabunPSK" w:hAnsi="TH SarabunPSK"/>
          <w:sz w:val="32"/>
          <w:szCs w:val="32"/>
        </w:rPr>
        <w:t xml:space="preserve">10  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3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บ้านใหม่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รื่อง  หลักเกณฑ์และวิธีการสำหรับให้ประชาชนเข้ารับฟังการประชุมสภา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สภาองค์การบริหารส่วนตำบลบ้านใหม่  ได้กำหนดประชุมสภา  ประจำปี  </w:t>
      </w:r>
      <w:r>
        <w:rPr>
          <w:rFonts w:cs="TH SarabunPSK" w:ascii="TH SarabunPSK" w:hAnsi="TH SarabunPSK"/>
          <w:sz w:val="36"/>
          <w:szCs w:val="36"/>
        </w:rPr>
        <w:t xml:space="preserve">2553  </w:t>
      </w:r>
      <w:r>
        <w:rPr>
          <w:rFonts w:ascii="TH SarabunPSK" w:hAnsi="TH SarabunPSK" w:cs="TH SarabunPSK"/>
          <w:sz w:val="36"/>
          <w:sz w:val="36"/>
          <w:szCs w:val="36"/>
        </w:rPr>
        <w:t>ไปแล้วนั้น  สภาองค์การบริหารส่วนตำบลบ้านใหม่  จึงได้ออกหลักเกณฑ์และวิธีการสำหรับให้ประชาชนเข้ารับฟังการประชุมสภาองค์การบริหารส่วนตำบลบ้านใหม่  ดังต่อไปนี้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ต่งกายสุภาพเรียบร้อยตามแบบสากลนิยม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พกอาวุธทุกชนิดเข้ารับฟังการประชุม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แสดงความคิดเห็น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ผู้ที่อยู่ในอาการมึนเมาเข้ารับฟังการประชุม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ดื่มสุรา  สูบบุหรี่  ในสถานที่ประชุม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กาศ  ณ  วันที่     </w:t>
      </w:r>
      <w:r>
        <w:rPr>
          <w:rFonts w:cs="TH SarabunPSK" w:ascii="TH SarabunPSK" w:hAnsi="TH SarabunPSK"/>
          <w:sz w:val="36"/>
          <w:szCs w:val="36"/>
        </w:rPr>
        <w:t xml:space="preserve">12   </w:t>
      </w:r>
      <w:r>
        <w:rPr>
          <w:rFonts w:ascii="TH SarabunPSK" w:hAnsi="TH SarabunPSK" w:cs="TH SarabunPSK"/>
          <w:sz w:val="36"/>
          <w:sz w:val="36"/>
          <w:szCs w:val="36"/>
        </w:rPr>
        <w:t>กุมภาพันธ์  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2553  </w:t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นายรวย  ทองยั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ขอเชิญเข้าร่วมรับฟังการประชุมสภาองค์การบริหารส่วนตำบลบ้านใหม่  สมัย สามัญ สมัยที่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บ้านใหม่  ได้กำหนดสมัยประชุม  สมัย สามัญ  สมัย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ความในมาตร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3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ี่แก้ไขเพิ่มเติมจนถึงปัจจุบัน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สภาองค์การบริหารส่วนตำบลบ้านใหม่  จึงขอเชิญประชาชนตำบลบ้านใหม่  เข้าร่วมรับฟังการประชุมสภา  สมัย สามัญ  สมัยที่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กำหนด  สมัยประชุมสามัญไม่เกิน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ณ  ห้องประชุมองค์การบริหารส่วนตำบลบ้านใหม่  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  </w:t>
      </w:r>
      <w:r>
        <w:rPr>
          <w:rFonts w:cs="TH SarabunPSK" w:ascii="TH SarabunPSK" w:hAnsi="TH SarabunPSK"/>
          <w:sz w:val="32"/>
          <w:szCs w:val="32"/>
        </w:rPr>
        <w:t xml:space="preserve">2  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3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  เรียกประชุมสภาองค์การบริหารส่วนตำบลบ้านใหม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มัย สามัญ สมัย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อาศัยอำนาจตามความในมาตรา  </w:t>
      </w:r>
      <w:r>
        <w:rPr>
          <w:rFonts w:cs="Angsana New" w:ascii="Angsana New" w:hAnsi="Angsana New"/>
          <w:sz w:val="32"/>
          <w:szCs w:val="32"/>
        </w:rPr>
        <w:t xml:space="preserve">54 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สภาตำบลและองค์การบริหารส่วน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37  </w:t>
      </w:r>
      <w:r>
        <w:rPr>
          <w:rFonts w:ascii="Angsana New" w:hAnsi="Angsana New"/>
          <w:sz w:val="32"/>
          <w:sz w:val="32"/>
          <w:szCs w:val="32"/>
        </w:rPr>
        <w:t xml:space="preserve">และที่แก้ไขเพิ่มเติมจนถึงปัจจุบัน  จึงกำหนดเปิดประชุมสภา  สมัย สามัญ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ขององค์การบริหารส่วนตำบลบ้านใหม่  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 เวลา  </w:t>
      </w:r>
      <w:r>
        <w:rPr>
          <w:rFonts w:cs="Angsana New" w:ascii="Angsana New" w:hAnsi="Angsana New"/>
          <w:sz w:val="32"/>
          <w:szCs w:val="32"/>
        </w:rPr>
        <w:t xml:space="preserve">09.00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  สมัยประชุมสามัญ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>วัน  ณ  ห้องประชุมองค์การบริหารส่วนตำบลบ้านใหม่  ขอให้สมาชิกสภาองค์การบริหารส่วนตำบลบ้านใหม่  ได้โปรดทราบและเข้าร่วมประชุมโดยพร้อมเพียงกั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ประกาศให้ทราบโดยทั่ว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8    </w:t>
      </w:r>
      <w:r>
        <w:rPr>
          <w:rFonts w:ascii="Angsana New" w:hAnsi="Angsana New"/>
          <w:sz w:val="32"/>
          <w:sz w:val="32"/>
          <w:szCs w:val="32"/>
        </w:rPr>
        <w:t>พฤษภาคม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52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รวย  ทองย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เรียกประชุมสภาองค์การบริหารส่วนตำบลบ้านใหม่  สมัย สามัญ สมัยที่  ๑  ประจำปี  ๒๕๕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มาตรา  ๕๔  แห่งพระราชบัญญัติสภาตำบลและองค์การบริหารส่วนตำบล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 และที่แก้ไขเพิ่มเติมจนถึงปัจจุบัน  ซึ่งสภาองค์การบริหารส่วนตำบลบ้านใหม่  ได้ขอขยายเวลาการประชุมสภา สมัย  สามัญ  สมัย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อำเภอเมืองนครราชสีมา  ได้พิจารณาแล้วอนุมัติให้ขยายเวลาการประชุมสภา  สมัย  สามัย  สมัย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ไปอีกมีกำหนด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ตั้งแต่วันที่  </w:t>
      </w:r>
      <w:r>
        <w:rPr>
          <w:rFonts w:cs="TH SarabunPSK" w:ascii="TH SarabunPSK" w:hAnsi="TH SarabunPSK"/>
          <w:sz w:val="32"/>
          <w:szCs w:val="32"/>
        </w:rPr>
        <w:t xml:space="preserve">16  - 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  อำเภอเมืองนครราชสีมา  ที่  นม  </w:t>
      </w:r>
      <w:r>
        <w:rPr>
          <w:rFonts w:cs="TH SarabunPSK" w:ascii="TH SarabunPSK" w:hAnsi="TH SarabunPSK"/>
          <w:sz w:val="32"/>
          <w:szCs w:val="32"/>
        </w:rPr>
        <w:t xml:space="preserve">0337.6/62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 ขอให้สมาชิกสภาองค์การบริหารส่วนตำบลบ้านใหม่ ได้โปรดทราบและเข้าร่วมประชุม  ในวันที่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 xml:space="preserve">255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09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  ห้องประชุมเอนกประสงค์องค์การบริหารส่วนตำบลบ้านใหม่โดยพร้อมเพียง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>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2553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รวย  ทองยั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  ขอเชิญเข้าร่วมรับฟังการประชุมสภาองค์การบริหารส่วนตำบลบ้านใหม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มัย วิสามัญ สมัยที่ </w:t>
      </w:r>
      <w:r>
        <w:rPr>
          <w:rFonts w:cs="Angsana New" w:ascii="Angsana New" w:hAnsi="Angsana New"/>
          <w:sz w:val="32"/>
          <w:szCs w:val="32"/>
        </w:rPr>
        <w:t>3/ 2551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ด้วยองค์การบริหารส่วนตำบลบ้านใหม่  ได้กำหนดสมัยประชุม  สมัย วิสามัญที่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ตามความในมาตรา  </w:t>
      </w:r>
      <w:r>
        <w:rPr>
          <w:rFonts w:cs="Angsana New" w:ascii="Angsana New" w:hAnsi="Angsana New"/>
          <w:sz w:val="32"/>
          <w:szCs w:val="32"/>
        </w:rPr>
        <w:t xml:space="preserve">54 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สภาตำบลและองค์การบริหารส่วนตำบล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37  </w:t>
      </w:r>
      <w:r>
        <w:rPr>
          <w:rFonts w:ascii="Angsana New" w:hAnsi="Angsana New"/>
          <w:sz w:val="32"/>
          <w:sz w:val="32"/>
          <w:szCs w:val="32"/>
        </w:rPr>
        <w:t xml:space="preserve">และที่แก้ไขเพิ่มเติมจนถึงปัจจุบัน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สภาองค์การบริหารส่วนตำบลบ้านใหม่  จึงขอเชิญประชาชนตำบลบ้านใหม่  เข้าร่วมรับฟังการประชุมสภา  สมัย วิสามัญ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ประจำปี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 </w:t>
      </w:r>
      <w:r>
        <w:rPr>
          <w:rFonts w:cs="Angsana New" w:ascii="Angsana New" w:hAnsi="Angsana New"/>
          <w:sz w:val="32"/>
          <w:szCs w:val="32"/>
        </w:rPr>
        <w:t xml:space="preserve">17 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z w:val="32"/>
          <w:szCs w:val="32"/>
        </w:rPr>
        <w:t xml:space="preserve">09.00 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โดยมีกำหนด  สมัยประชุมวิสามัญไม่เกิน 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วัน  ณ  ห้องประชุมองค์การบริหารส่วนตำบลบ้านใหม่ 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5    </w:t>
      </w:r>
      <w:r>
        <w:rPr>
          <w:rFonts w:ascii="Angsana New" w:hAnsi="Angsana New"/>
          <w:sz w:val="32"/>
          <w:sz w:val="32"/>
          <w:szCs w:val="32"/>
        </w:rPr>
        <w:t>พฤศจิก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 2551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รวย  ทองย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986790" cy="108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รื่อง  หลักเกณฑ์และวิธีการสำหรับให้ประชาชนเข้ารับฟังการประชุมสภา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ตามที่สภาองค์การบริหารส่วนตำบลบ้านใหม่  ได้กำหนดประชุมสภา  ประจำปี  </w:t>
      </w:r>
      <w:r>
        <w:rPr>
          <w:rFonts w:ascii="TH SarabunPSK" w:hAnsi="TH SarabunPSK" w:cs="TH SarabunPSK"/>
          <w:sz w:val="36"/>
          <w:sz w:val="36"/>
          <w:szCs w:val="36"/>
        </w:rPr>
        <w:t>๒๕๕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ไปแล้วนั้น  สภาองค์การบริหารส่วนตำบลบ้านใหม่  จึงได้ออกหลักเกณฑ์และวิธีการสำหรับให้ประชาชนเข้ารับฟังการประชุมสภาองค์การบริหารส่วนตำบลบ้านใหม่  ดังต่อไปนี้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แต่งกายสุภาพเรียบร้อยตามแบบสากลนิยม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พกอาวุธทุกชนิดเข้ารับฟังการประชุม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แสดงความคิดเห็น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ผู้ที่อยู่ในอาการมึนเมาเข้ารับฟังการประชุม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ห้ามดื่มสุรา  สูบบุหรี่  ในสถานที่ประชุม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จึงประกาศให้ทราบโดยทั่วกัน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กาศ  ณ  วันที่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กุมภาพันธ์   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 </w:t>
      </w:r>
      <w:r>
        <w:rPr>
          <w:rFonts w:ascii="TH SarabunPSK" w:hAnsi="TH SarabunPSK" w:cs="TH SarabunPSK"/>
          <w:sz w:val="36"/>
          <w:sz w:val="36"/>
          <w:szCs w:val="36"/>
        </w:rPr>
        <w:t>๒๕๕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นายรวย  ทองยัง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ธานสภา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คำแถลงนโยบ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ขอ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คณะผู้บริหาร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cs="Angsana New" w:ascii="Angsana New" w:hAnsi="Angsana New"/>
          <w:b/>
          <w:bCs/>
          <w:sz w:val="70"/>
          <w:szCs w:val="7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cs="Angsana New" w:ascii="Angsana New" w:hAnsi="Angsana New"/>
          <w:b/>
          <w:bCs/>
          <w:sz w:val="70"/>
          <w:szCs w:val="7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นายไพโรจน์  พึ่งทห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นายก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cs="Angsana New" w:ascii="Angsana New" w:hAnsi="Angsana New"/>
          <w:b/>
          <w:bCs/>
          <w:sz w:val="70"/>
          <w:szCs w:val="7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แถลงต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>สภาองค์การบริหารส่วนตำบลบ้านใหม่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0"/>
          <w:szCs w:val="70"/>
        </w:rPr>
      </w:pPr>
      <w:r>
        <w:rPr>
          <w:rFonts w:ascii="Angsana New" w:hAnsi="Angsana New"/>
          <w:b/>
          <w:b/>
          <w:bCs/>
          <w:sz w:val="70"/>
          <w:sz w:val="70"/>
          <w:szCs w:val="70"/>
        </w:rPr>
        <w:t xml:space="preserve">วันที่  </w:t>
      </w:r>
      <w:r>
        <w:rPr>
          <w:rFonts w:cs="Angsana New" w:ascii="Angsana New" w:hAnsi="Angsana New"/>
          <w:b/>
          <w:bCs/>
          <w:sz w:val="70"/>
          <w:szCs w:val="70"/>
        </w:rPr>
        <w:t xml:space="preserve">13  </w:t>
      </w:r>
      <w:r>
        <w:rPr>
          <w:rFonts w:ascii="Angsana New" w:hAnsi="Angsana New"/>
          <w:b/>
          <w:b/>
          <w:bCs/>
          <w:sz w:val="70"/>
          <w:sz w:val="70"/>
          <w:szCs w:val="70"/>
        </w:rPr>
        <w:t>ตุลาคม  พ</w:t>
      </w:r>
      <w:r>
        <w:rPr>
          <w:rFonts w:cs="Angsana New" w:ascii="Angsana New" w:hAnsi="Angsana New"/>
          <w:b/>
          <w:bCs/>
          <w:sz w:val="70"/>
          <w:szCs w:val="70"/>
        </w:rPr>
        <w:t>.</w:t>
      </w:r>
      <w:r>
        <w:rPr>
          <w:rFonts w:ascii="Angsana New" w:hAnsi="Angsana New"/>
          <w:b/>
          <w:b/>
          <w:bCs/>
          <w:sz w:val="70"/>
          <w:sz w:val="70"/>
          <w:szCs w:val="70"/>
        </w:rPr>
        <w:t>ศ</w:t>
      </w:r>
      <w:r>
        <w:rPr>
          <w:rFonts w:cs="Angsana New" w:ascii="Angsana New" w:hAnsi="Angsana New"/>
          <w:b/>
          <w:bCs/>
          <w:sz w:val="70"/>
          <w:szCs w:val="70"/>
        </w:rPr>
        <w:t>.  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72"/>
                <w:szCs w:val="72"/>
              </w:rPr>
            </w:pPr>
            <w:r>
              <w:rPr>
                <w:rFonts w:ascii="Angsana New" w:hAnsi="Angsana New"/>
                <w:b/>
                <w:b/>
                <w:bCs/>
                <w:sz w:val="72"/>
                <w:sz w:val="72"/>
                <w:szCs w:val="72"/>
              </w:rPr>
              <w:t xml:space="preserve">เอกสารเกี่ยวกับ  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72"/>
                <w:szCs w:val="72"/>
              </w:rPr>
            </w:pPr>
            <w:r>
              <w:rPr>
                <w:rFonts w:ascii="Angsana New" w:hAnsi="Angsana New"/>
                <w:b/>
                <w:b/>
                <w:bCs/>
                <w:sz w:val="72"/>
                <w:sz w:val="72"/>
                <w:szCs w:val="72"/>
              </w:rPr>
              <w:t>กฎหมาย  และระเบียบ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72"/>
                <w:szCs w:val="72"/>
              </w:rPr>
            </w:pPr>
            <w:r>
              <w:rPr>
                <w:rFonts w:ascii="Angsana New" w:hAnsi="Angsana New"/>
                <w:b/>
                <w:b/>
                <w:bCs/>
                <w:sz w:val="72"/>
                <w:sz w:val="72"/>
                <w:szCs w:val="72"/>
              </w:rPr>
              <w:t>เพื่อใช้ประโยชน์ของกิจการสภา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72"/>
                <w:szCs w:val="72"/>
              </w:rPr>
            </w:pPr>
            <w:r>
              <w:rPr>
                <w:rFonts w:ascii="Angsana New" w:hAnsi="Angsana New"/>
                <w:b/>
                <w:b/>
                <w:bCs/>
                <w:sz w:val="262"/>
                <w:sz w:val="262"/>
                <w:szCs w:val="262"/>
              </w:rPr>
              <w:t xml:space="preserve">ประกาศสภา </w:t>
            </w:r>
          </w:p>
        </w:tc>
      </w:tr>
      <w:tr>
        <w:trPr/>
        <w:tc>
          <w:tcPr>
            <w:tcW w:w="90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72"/>
                <w:szCs w:val="72"/>
              </w:rPr>
            </w:pPr>
            <w:r>
              <w:rPr>
                <w:rFonts w:ascii="Angsana New" w:hAnsi="Angsana New"/>
                <w:b/>
                <w:b/>
                <w:bCs/>
                <w:sz w:val="262"/>
                <w:sz w:val="262"/>
                <w:szCs w:val="262"/>
              </w:rPr>
              <w:t xml:space="preserve">ประกาศสภา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sectPr>
      <w:type w:val="nextPage"/>
      <w:pgSz w:w="12240" w:h="15840"/>
      <w:pgMar w:left="1701" w:right="1701" w:gutter="0" w:header="0" w:top="1077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39:00Z</dcterms:created>
  <dc:creator>banmai2</dc:creator>
  <dc:description/>
  <dc:language>en-US</dc:language>
  <cp:lastModifiedBy>CasperX</cp:lastModifiedBy>
  <cp:lastPrinted>2011-05-09T08:41:00Z</cp:lastPrinted>
  <dcterms:modified xsi:type="dcterms:W3CDTF">2011-05-10T02:39:00Z</dcterms:modified>
  <cp:revision>2</cp:revision>
  <dc:subject/>
  <dc:title> </dc:title>
</cp:coreProperties>
</file>