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81002668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สะพานทางเดินเท้าค</w:t>
      </w:r>
      <w:r>
        <w:rPr>
          <w:rFonts w:ascii="TH SarabunPSK" w:hAnsi="TH SarabunPSK" w:cs="TH SarabunPSK"/>
          <w:b/>
          <w:b/>
          <w:bCs/>
        </w:rPr>
        <w:t xml:space="preserve">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TextBody"/>
        <w:ind w:firstLine="1440"/>
        <w:rPr/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สะพานทางเดินเท้า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นาดกว้าง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 เมตร ยาว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๘  เมตร มีพื้นที่ไม่น้อยกว่า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๐ ตารางเมตร พร้อมก่อสร้างถนน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นาดกว้าง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 เมตร ยาว ๔๒ เมตร มีพื้นที่ไม่น้อยกว่า ๘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ตารางเมตร พร้อมป้ายโครงการ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ละเอียดตามแบบของ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 กำหน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ดำเนินการบริเวณซอยหน้าวัดภูเขาลาด หมู่ที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๕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จังหวัดนครราชสีมา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ราคากลาง  ๑๒๗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cs="TH SarabunPSK" w:ascii="TH SarabunPSK" w:hAnsi="TH SarabunPSK"/>
          <w:b/>
          <w:bCs/>
        </w:rPr>
        <w:t xml:space="preserve">.-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๖๓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 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 xml:space="preserve">ซอยหน้าวัดภูเขาลาด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ระหว่างเวลา 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๑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๒๘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๐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>.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 ได้ที่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1:00Z</dcterms:created>
  <dc:creator>x</dc:creator>
  <dc:description/>
  <dc:language>en-US</dc:language>
  <cp:lastModifiedBy>CasperX</cp:lastModifiedBy>
  <cp:lastPrinted>2005-06-23T00:20:00Z</cp:lastPrinted>
  <dcterms:modified xsi:type="dcterms:W3CDTF">2003-12-31T21:31:00Z</dcterms:modified>
  <cp:revision>2</cp:revision>
  <dc:subject/>
  <dc:title> </dc:title>
</cp:coreProperties>
</file>